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allel, Intersecting, Coinciding, and Perpendicular Lines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iven slope: -2/5   Slope of a parallel line:  _______   Slope of a perpendicular line:  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iven slope:  8       Slope of a parallel line:  _______   Slope of a perpendicular line:  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iven slope:  0       Slope of a parallel line:  _______   Slope of a perpendicular line:  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wo lines with slopes of -7 and 7 would be ______________________________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wo lines with slopes of -10/20 and 2 would be ____________________________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wo lines with slopes of 10/15 and -9/6 would be ____________________________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how/explain whether these lines are parallel, intersecting, coinciding, or perpendicular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 = 2x + 5</w:t>
        <w:tab/>
        <w:tab/>
        <w:t>y = 2x - 1</w:t>
        <w:tab/>
        <w:tab/>
        <w:tab/>
        <w:t>8.   y = 3x + 7</w:t>
        <w:tab/>
        <w:tab/>
        <w:t>y = -1/3x - 10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  <w:tab/>
        <w:tab/>
        <w:t>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9.   y = 4(x – 3)</w:t>
        <w:tab/>
        <w:tab/>
        <w:t>¾ + 4y = -¼ x</w:t>
        <w:tab/>
        <w:tab/>
        <w:tab/>
        <w:t xml:space="preserve">10.  x – 5y = 0 </w:t>
        <w:tab/>
        <w:t>y + 1 = 1/5(x + 5)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  <w:tab/>
        <w:tab/>
        <w:t>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  y = 5x – 2</w:t>
        <w:tab/>
        <w:tab/>
        <w:t>x + 4y = 8</w:t>
        <w:tab/>
        <w:tab/>
        <w:tab/>
        <w:t>12.  2y + 2 = x</w:t>
        <w:tab/>
        <w:tab/>
        <w:t>½x = -1 + y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  <w:tab/>
        <w:tab/>
        <w:t>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3.   y = 1/3x + 4</w:t>
        <w:tab/>
        <w:tab/>
        <w:t>x – 3y = -12</w:t>
        <w:tab/>
        <w:tab/>
        <w:tab/>
        <w:t>14.  5y + 2x = 1</w:t>
        <w:tab/>
        <w:t>y = -2/5x + 3</w:t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  <w:tab/>
        <w:tab/>
        <w:t>__________________________________</w:t>
      </w:r>
    </w:p>
    <w:sectPr>
      <w:type w:val="nextPage"/>
      <w:pgSz w:w="12240" w:h="15840"/>
      <w:pgMar w:left="1080" w:right="117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7:10:00Z</dcterms:created>
  <dc:creator>JE</dc:creator>
  <dc:description/>
  <cp:keywords/>
  <dc:language>en-US</dc:language>
  <cp:lastModifiedBy>OxfordAreaSchoolDistrict</cp:lastModifiedBy>
  <dcterms:modified xsi:type="dcterms:W3CDTF">2010-11-01T17:10:00Z</dcterms:modified>
  <cp:revision>2</cp:revision>
  <dc:subject/>
  <dc:title/>
</cp:coreProperties>
</file>